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371161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7934156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2245926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3121722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4690723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6740667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